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И Л О Ж Е Н И Е    № 1</w:t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2980"/>
        <w:gridCol w:w="1104"/>
        <w:gridCol w:w="960"/>
        <w:gridCol w:w="975"/>
        <w:gridCol w:w="1000"/>
        <w:gridCol w:w="1058"/>
      </w:tblGrid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зи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тдел и подотде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ървесен вид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Сортимент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рогнозно количество дървесина пл.куб.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Начална цена лв./м3 без ДДС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бща цена. лв. без ДД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Гаранция за участие, лв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Стъпка на наддаване, лв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80-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здб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bg-BG"/>
              </w:rPr>
              <w:t>59,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299,32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4,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68,12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4,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72,48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здб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5,9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833,96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5,9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15,76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lang w:eastAsia="bg-BG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5,9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135,4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б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дреб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5,9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23,64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здб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5,9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7192,0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5,9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596,0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5,9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19,2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5,9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596,0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здб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5,9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2657,92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bg-BG"/>
              </w:rPr>
              <w:t>35,9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2262,36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8,9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175,52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6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5,9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3302,08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Общо за позиция 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2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72449,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4489,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020,00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73-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4,2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14,35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9,2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78,58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4,2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800,6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б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6,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039,12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п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9,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9,18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6,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209,92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б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дреб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6,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53,26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б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6,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615,06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6,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9225,9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б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6,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618,0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6,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23,6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6,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4472,0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84-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5,6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8403,96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3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lang w:eastAsia="bg-BG"/>
              </w:rPr>
              <w:t>299,04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3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5811,74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3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7476,0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Общо за позиция 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2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74360,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4872,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030,00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85-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бук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60,4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9713,22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5,4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25,64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.чер.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70,4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466,45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бук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2031,75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756,5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.чер.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25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бук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дреб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98,0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б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дреб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60,75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бук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7450,0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84,25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.чер.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35,25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бук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5049,0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235,0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.чер.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745,0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Общо за позиция 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4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64288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2857,6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75-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9,8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38,24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4,8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27,88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6,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870,17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9,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98,35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6,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153,62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дреб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6,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46,68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дреб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9,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9,67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6,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93,36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6,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6,67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6,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7334,0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6,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300,3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9,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93,4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6,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6721,52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82-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4,8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501,56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6,6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8981,7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6,6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666,0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е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6,6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1804,52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Общо за позиция 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8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67477,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3495,5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930,00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18-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6,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6291,76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1,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039,5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8,2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339,1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1,2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48,82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8,2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027,78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8,2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8,26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8,2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7652,0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8,2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612,16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20-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4,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75,76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6,4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211,12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6,4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824,5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6,4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743,7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75-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5,8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897,25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5,8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933,14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рупи за бичене от ед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0,8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63,56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6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13,93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б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6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6848,66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сред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0,6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1,26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б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ехн. дървесина от дреб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6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978,38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6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13,93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б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6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63,0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7,6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5,26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бук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З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6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12,89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цер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6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010,4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абъ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6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8692,53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лип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0,6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618,9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бук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7,6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505,20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Общо за позиция 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6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61142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2228,5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830,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/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suppressAutoHyphens w:val="false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0">
    <w:name w:val="xl10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/>
  </w:style>
  <w:style w:type="paragraph" w:styleId="Xl109">
    <w:name w:val="xl109"/>
    <w:basedOn w:val="Normal"/>
    <w:qFormat/>
    <w:pPr>
      <w:shd w:fill="FFFFFF" w:val="clear"/>
      <w:suppressAutoHyphens w:val="false"/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51">
    <w:name w:val="xl151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52">
    <w:name w:val="xl15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</w:pPr>
    <w:rPr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12">
    <w:name w:val="xl21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52:00Z</dcterms:created>
  <dc:creator>User</dc:creator>
  <dc:description/>
  <cp:keywords/>
  <dc:language>en-US</dc:language>
  <cp:lastModifiedBy>User</cp:lastModifiedBy>
  <dcterms:modified xsi:type="dcterms:W3CDTF">2013-11-29T12:51:00Z</dcterms:modified>
  <cp:revision>16</cp:revision>
  <dc:subject/>
  <dc:title/>
</cp:coreProperties>
</file>