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Р И Л О Ж Е Н И Е    № 2</w:t>
      </w:r>
    </w:p>
    <w:tbl>
      <w:tblPr>
        <w:tblW w:w="905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2980"/>
        <w:gridCol w:w="1104"/>
        <w:gridCol w:w="1114"/>
        <w:gridCol w:w="975"/>
      </w:tblGrid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ози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Отдел и подотде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Дървесен вид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Сортимент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Прогнозно количество дървесина пл.куб.м.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bg-BG"/>
              </w:rPr>
              <w:t>Достигната единична цена лв./м3 без ДДС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Обща цена. лв. без ДДС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80-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здб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рупи за бичене от едр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це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рупи за бичене от едр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габъ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рупи за бичене от едр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здб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ехн. дървесина от средн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5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це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ехн. дървесина от средн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габъ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ехн. дървесина от средн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1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гб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ехн. Дървесина от дребн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здб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ОЗМ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це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ОЗМ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липа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ОЗМ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габъ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ОЗМ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здб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Дър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5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це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Дър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4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липа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Дър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6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габъ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Дър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64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Общо за позиция 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203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73-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габъ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рупи за бичене от едр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липа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рупи за бичене от едр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це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рупи за бичене от едр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гб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ехн. дървесина от средн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8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лп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ехн. дървесина от средн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це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ехн. дървесина от средн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4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гб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ехн. дървесина от дребн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гб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ОЗМ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це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ОЗМ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5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гб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Дър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липа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Дър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це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Дър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4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84-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це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рупи за бичене от едр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3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це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ехн. дървесина от средн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це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Дър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42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це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ОЗМ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Общо за позиция 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205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85-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бук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рупи за бичене от едр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2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габъ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рупи за бичене от едр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д.чер.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рупи за бичене от едр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бук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ехн. дървесина от средн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2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габъ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ехн. дървесина от средн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7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д.чер.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ехн. дървесина от средн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бук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ехн. дървесина от дребн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гб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ехн. дървесина от дребн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бук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ОЗМ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габъ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ОЗМ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д.чер.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ОЗМ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бук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Дър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40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габъ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Дър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6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д.чер.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Дър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Общо за позиция 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149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75-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липа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рупи за бичене от едр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це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рупи за бичене от едр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0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габъ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ехн. дървесина от средн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5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липа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ехн. дървесина от средн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це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ехн. дървесина от средн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8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габъ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ехн. дървесина от дребн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липа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ехн. дървесина от дребн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габъ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ОЗМ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липа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ОЗМ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це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ОЗМ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габъ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Дър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9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липа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Дър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це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Дър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45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82-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це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рупи за бичене от едр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5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це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ехн. дървесина от средн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4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це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ОЗМ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це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Дър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2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Общо за позиция 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186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18-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 xml:space="preserve">цер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рупи за бичене от едр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7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липа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рупи за бичене от едр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 xml:space="preserve">цер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ехн. дървесина от средн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липа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ехн. дървесина от средн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 xml:space="preserve">цер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ОЗМ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5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липа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ОЗМ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 xml:space="preserve">цер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Дър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липа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Дър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20-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 xml:space="preserve">цер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рупи за бичене от едр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0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 xml:space="preserve">цер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ехн. дървесина от средн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8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 xml:space="preserve">цер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ОЗМ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5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 xml:space="preserve">цер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Дър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3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75-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 xml:space="preserve">цер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рупи за бичене от едр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габъ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рупи за бичене от едр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липа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рупи за бичене от едр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 xml:space="preserve">цер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ехн. дървесина от средн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гб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ехн. дървесина от средн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8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липа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ехн. дървесина от средн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гб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ехн. дървесина от дребн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 xml:space="preserve">цер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ОЗМ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гб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ОЗМ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липа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ОЗМ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бук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ОЗМ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 xml:space="preserve">цер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Дър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8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габъ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Дър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3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липа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Дър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бук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Дър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Общо за позиция 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165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28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/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96">
    <w:name w:val="xl96"/>
    <w:basedOn w:val="Normal"/>
    <w:qFormat/>
    <w:pPr>
      <w:suppressAutoHyphens w:val="false"/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02">
    <w:name w:val="xl102"/>
    <w:basedOn w:val="Normal"/>
    <w:qFormat/>
    <w:pPr>
      <w:shd w:fill="FFFFFF" w:val="clear"/>
      <w:suppressAutoHyphens w:val="false"/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/>
  </w:style>
  <w:style w:type="paragraph" w:styleId="Xl111">
    <w:name w:val="xl111"/>
    <w:basedOn w:val="Normal"/>
    <w:qFormat/>
    <w:pPr>
      <w:shd w:fill="FFFFFF" w:val="clear"/>
      <w:suppressAutoHyphens w:val="false"/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/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top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top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top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top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top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right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40">
    <w:name w:val="xl140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right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</w:pPr>
    <w:rPr>
      <w:b/>
      <w:bCs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</w:pPr>
    <w:rPr>
      <w:b/>
      <w:bCs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right"/>
    </w:pPr>
    <w:rPr>
      <w:b/>
      <w:bCs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</w:rPr>
  </w:style>
  <w:style w:type="paragraph" w:styleId="Xl160">
    <w:name w:val="xl160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</w:pPr>
    <w:rPr>
      <w:b/>
      <w:bCs/>
    </w:rPr>
  </w:style>
  <w:style w:type="paragraph" w:styleId="Xl161">
    <w:name w:val="xl161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right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77">
    <w:name w:val="xl17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/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/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b/>
      <w:bCs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86">
    <w:name w:val="xl186"/>
    <w:basedOn w:val="Normal"/>
    <w:qFormat/>
    <w:pPr>
      <w:pBdr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87">
    <w:name w:val="xl18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90">
    <w:name w:val="xl190"/>
    <w:basedOn w:val="Normal"/>
    <w:qFormat/>
    <w:pPr>
      <w:pBdr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b/>
      <w:bCs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202">
    <w:name w:val="xl20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right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uppressAutoHyphens w:val="false"/>
      <w:spacing w:before="280" w:after="280"/>
    </w:pPr>
    <w:rPr>
      <w:b/>
      <w:bCs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color w:val="000000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214">
    <w:name w:val="xl21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b/>
      <w:bCs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52:00Z</dcterms:created>
  <dc:creator>User</dc:creator>
  <dc:description/>
  <cp:keywords/>
  <dc:language>en-US</dc:language>
  <cp:lastModifiedBy>User</cp:lastModifiedBy>
  <dcterms:modified xsi:type="dcterms:W3CDTF">2013-11-29T12:52:00Z</dcterms:modified>
  <cp:revision>16</cp:revision>
  <dc:subject/>
  <dc:title/>
</cp:coreProperties>
</file>