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Д Е К Л А Р А Ц И Я</w:t>
      </w:r>
    </w:p>
    <w:p>
      <w:pPr>
        <w:pStyle w:val="Normal"/>
        <w:spacing w:lineRule="auto" w:line="276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чл. 47, ал. 9 за липса на обстоятелствата по чл. 47, ал. 1, ал. 2, т. 1 - т. 5 и ал. 5 от Закона за обществените поръчки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олуподписаният/т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ar-SA"/>
        </w:rPr>
        <w:t>/собствено бащино фамилно име /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ЕГН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притежаващ/а лична карта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издадена н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с постоянен адрес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качеството ми на, а именно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>________________________</w:t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ar-SA"/>
        </w:rPr>
        <w:t>/посочва се качеството на лицето - съдружник, неограничено отговорен съдружник, управител, член на СД или УС, пр./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ar-SA"/>
        </w:rPr>
        <w:t>/наименование на юридическото лице, физическото лице и вид на търговеца/</w:t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ъс седалищ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 адрес на управление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тел./факс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вписано в Търговския регистър при Агенцията по вписвания с ЕИК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писано в търговския регистър пр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ъд по ф. д.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г., БУЛСТА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/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ненужното се задраск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/ и като участник в процедура за определяне на изпълнител по реда на глава 8а от ЗОП, чрез Публична покана, с обект – услуга, и с предмет на изпълнение: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8"/>
        </w:rPr>
        <w:t>„</w:t>
      </w:r>
      <w:r>
        <w:rPr>
          <w:rFonts w:cs="Times New Roman" w:ascii="Times New Roman" w:hAnsi="Times New Roman"/>
          <w:b/>
          <w:sz w:val="24"/>
          <w:szCs w:val="28"/>
        </w:rPr>
        <w:t>Абонаментна услуга по охрана на два етажа с обособени работни кабинета в административната сграда на ЦУ на СИДП ДП-гр. Шумен, чрез сигнално-охранителна техника (СОТ) за 2016 г., с включена доставка и монтаж на техническото оборудване.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 настоящата</w:t>
      </w:r>
    </w:p>
    <w:p>
      <w:pPr>
        <w:pStyle w:val="Normal"/>
        <w:suppressAutoHyphens w:val="true"/>
        <w:spacing w:lineRule="auto" w:line="240" w:before="120" w:after="120"/>
        <w:ind w:left="567" w:hanging="2160"/>
        <w:jc w:val="center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>Д Е К Л А Р И Р А М, че: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Аз лично не съм осъден  с влязла в сила присъда за: 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естъпление против финансовата, данъчната или осигурителната система, включително изпиране на пари, по чл. 253 – чл. 260 от Наказателния кодекс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одкуп по чл. 301 - 307 от Наказателния кодекс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престъпление против собствеността по чл. 194 - 217 от Наказателния кодекс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престъпление против стопанството по чл. 219 - 252 от Наказателния кодекс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) </w:t>
      </w:r>
      <w:r>
        <w:rPr>
          <w:rFonts w:cs="Times New Roman" w:ascii="Times New Roman" w:hAnsi="Times New Roman"/>
          <w:sz w:val="24"/>
          <w:szCs w:val="24"/>
        </w:rPr>
        <w:t>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Не съм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вързано лиц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ваният от мен кандидат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ab/>
        <w:tab/>
        <w:tab/>
        <w:tab/>
        <w:tab/>
        <w:tab/>
        <w:tab/>
        <w:t>(посочете кандидат)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е обявен в несъстоятелност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е в производство по ликвидация и не се намира в подобна на горе посочените процедури съгласно националните му закони и подзаконови актове;</w:t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е сключил договор с лице по чл. 21 или чл. 22 от Закона за предотвратяване и установяване на конфликт на интереси; 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 или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Компетентни органи по предоставяне на информацията за декларираните обстоятелства по чл. 47, ал. 1, т. 4 от ЗОП (липса на задължения към държавата и община – т. 3 „д” от настоящата декларация) са ТД на НАП – …………… и Община ……………. (посочва се компетентната териториална дирекция на НАП и община по седалище на участника) или за чуждестранните ЮЛ ............................................................. (посочва се органа съгласно националните закони на участника). 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За липса на обстоятелствата по чл. 47, ал. 1, т. 2 и 3 и ал. 2, т. 1 от ЗОП (декларирани в т. 3, „а”, „б” и „в” по-горе) се съдържа в публичния търговски регистър на Агенция по вписванията или за чуждестранните ЮЛ ............................................................. (посочва се органа съгласно националните закони на участника).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вестно ми е, че за неверни данни нося наказателна отговорност по чл. 313 от Наказателния кодекс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2015г.</w:t>
        <w:tab/>
        <w:tab/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szCs w:val="24"/>
        </w:rPr>
        <w:t xml:space="preserve">(дата на подписване) 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Декларатор: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/………………………/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редставя се една декларация, подписана от всички лица представляващи участника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. Прилага се чл. 47, ал. 4 от ЗОП.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shd w:fill="FEFEFE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shd w:fill="FEFEFE" w:val="clear"/>
        </w:rPr>
      </w:r>
    </w:p>
    <w:p>
      <w:pPr>
        <w:pStyle w:val="Normal"/>
        <w:spacing w:lineRule="auto" w:line="276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EFEFE" w:val="clear"/>
        </w:rPr>
        <w:t>У К А З А Н И Я</w:t>
      </w:r>
    </w:p>
    <w:p>
      <w:pPr>
        <w:pStyle w:val="Normal"/>
        <w:spacing w:lineRule="auto" w:line="276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EFEFE" w:val="clear"/>
        </w:rPr>
        <w:t>за попълване на декларацият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567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EFEFE" w:val="clear"/>
        </w:rPr>
        <w:t>Декларацията се подписва от всички лица, посочени в чл. 47, ал. 4 от ЗОП в зависимост от вида ЮЛ, както следва: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EFEFE" w:val="clear"/>
        </w:rPr>
        <w:t>Чл. 47, ал. 4</w:t>
      </w:r>
      <w:r>
        <w:rPr>
          <w:rFonts w:cs="Times New Roman" w:ascii="Times New Roman" w:hAnsi="Times New Roman"/>
          <w:sz w:val="24"/>
          <w:szCs w:val="24"/>
        </w:rPr>
        <w:t xml:space="preserve"> (Изм. - ДВ, бр. 94 от 2008 г., в сила от 01.01.2009 г., изм. - ДВ, бр. 93 от 2011 г., в сила от 26.02.2012 г., изм. - ДВ, бр. 33 от 2012 г., изм. - ДВ, бр. 40 от 2014 г., в сила от 01.07.2014 г.) Изискванията на ал. 1, т. 1 и ал. 2, т. 2, 4 и 5, когато е посочено от възложителя в обявлението, се прилагат, както следва: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събирателно дружество - за лицата по чл. 84, ал. 1 и чл. 89, ал. 1 от Търговския закон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командитно дружество с акции - за лицата по чл. 244, ал. 4 от Търговския закон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.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EFEFE" w:val="clear"/>
        </w:rPr>
        <w:t xml:space="preserve">2. Съгласно §1, т. 23 „а” от ЗОП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"Свързани лица" са:</w:t>
      </w:r>
    </w:p>
    <w:p>
      <w:pPr>
        <w:pStyle w:val="Normal"/>
        <w:shd w:fill="FEFEFE" w:val="clear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однини по права линия без ограничение;</w:t>
      </w:r>
    </w:p>
    <w:p>
      <w:pPr>
        <w:pStyle w:val="Normal"/>
        <w:shd w:fill="FEFEFE" w:val="clear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однини по съребрена линия до четвърта степен включително;</w:t>
      </w:r>
    </w:p>
    <w:p>
      <w:pPr>
        <w:pStyle w:val="Normal"/>
        <w:shd w:fill="FEFEFE" w:val="clear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однини по сватовство - до втора степен включително;</w:t>
      </w:r>
    </w:p>
    <w:p>
      <w:pPr>
        <w:pStyle w:val="Normal"/>
        <w:shd w:fill="FEFEFE" w:val="clear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ъпрузи или лица, които се намират във фактическо съжителство;</w:t>
      </w:r>
    </w:p>
    <w:p>
      <w:pPr>
        <w:pStyle w:val="Normal"/>
        <w:shd w:fill="FEFEFE" w:val="clear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ъдружници;</w:t>
      </w:r>
    </w:p>
    <w:p>
      <w:pPr>
        <w:pStyle w:val="Normal"/>
        <w:shd w:fill="FEFEFE" w:val="clear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лицата, едното от които участва в управлението на дружеството на другото;</w:t>
      </w:r>
    </w:p>
    <w:p>
      <w:pPr>
        <w:pStyle w:val="Normal"/>
        <w:shd w:fill="FEFEFE" w:val="clear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hd w:fill="FEFEFE" w:val="clear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EFEFE" w:val="clear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В случаите, в които е допуснато разсрочване или отсрочване на задълженията се представят съответните документи, доказващи тези обстоятелства;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она за предотвратяване и установяване на конфликт на интереси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. 21.</w:t>
      </w:r>
      <w:r>
        <w:rPr>
          <w:rFonts w:cs="Times New Roman" w:ascii="Times New Roman" w:hAnsi="Times New Roman"/>
          <w:sz w:val="24"/>
          <w:szCs w:val="24"/>
        </w:rPr>
        <w:t xml:space="preserve"> (1) (Доп. - ДВ, бр. 26 от 2009 г., в сила от 31.03.2009 г.) Лице, заемащо публична длъжност, с изключение на лице по чл. 3, т. 1, 2, 3, 6, 11, 12 и 20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0" w:after="0"/>
        <w:ind w:left="567"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. 22.</w:t>
      </w:r>
      <w:r>
        <w:rPr>
          <w:rFonts w:cs="Times New Roman" w:ascii="Times New Roman" w:hAnsi="Times New Roman"/>
          <w:sz w:val="24"/>
          <w:szCs w:val="24"/>
        </w:rPr>
        <w:t xml:space="preserve"> 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3240" w:leader="none"/>
        </w:tabs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49" w:gutter="0" w:header="227" w:top="283" w:footer="6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9585" cy="9214485"/>
          <wp:effectExtent l="0" t="0" r="0" b="0"/>
          <wp:wrapNone/>
          <wp:docPr id="1" name="WordPictureWatermark152843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843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921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833870" cy="1082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3870" cy="1082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9585" cy="9214485"/>
          <wp:effectExtent l="0" t="0" r="0" b="0"/>
          <wp:wrapNone/>
          <wp:docPr id="3" name="WordPictureWatermark152843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528432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921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Times New Roman" w:hAnsi="Times New Roman" w:eastAsia="Times New Roman" w:cs="Times New Roman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rFonts w:ascii="Verdana" w:hAnsi="Verdana" w:eastAsia="Times New Roman" w:cs="Verdana"/>
      <w:b/>
      <w:bCs/>
      <w:sz w:val="18"/>
      <w:szCs w:val="18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sz w:val="22"/>
      <w:szCs w:val="22"/>
      <w:lang w:val="bg-BG"/>
    </w:rPr>
  </w:style>
  <w:style w:type="character" w:styleId="Style17">
    <w:name w:val="Долен колонтитул Знак"/>
    <w:qFormat/>
    <w:rPr>
      <w:sz w:val="22"/>
      <w:szCs w:val="22"/>
      <w:lang w:val="bg-BG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Style19">
    <w:name w:val="Основен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-540" w:hanging="0"/>
      <w:jc w:val="center"/>
    </w:pPr>
    <w:rPr>
      <w:rFonts w:ascii="Verdana" w:hAnsi="Verdana" w:eastAsia="Times New Roman" w:cs="Verdana"/>
      <w:b/>
      <w:bCs/>
      <w:sz w:val="18"/>
      <w:szCs w:val="18"/>
      <w:lang w:val="en-US" w:eastAsia="zh-CN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11:00Z</dcterms:created>
  <dc:creator>Radostina</dc:creator>
  <dc:description/>
  <cp:keywords/>
  <dc:language>en-US</dc:language>
  <cp:lastModifiedBy>User</cp:lastModifiedBy>
  <cp:lastPrinted>2015-07-09T12:56:00Z</cp:lastPrinted>
  <dcterms:modified xsi:type="dcterms:W3CDTF">2015-12-17T13:13:00Z</dcterms:modified>
  <cp:revision>3</cp:revision>
  <dc:subject/>
  <dc:title/>
</cp:coreProperties>
</file>