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ar-SA"/>
        </w:rPr>
        <w:t>образец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ТЕХНИЧЕСКО ПРЕДЛОЖЕНИЕ</w:t>
      </w:r>
    </w:p>
    <w:p>
      <w:pPr>
        <w:pStyle w:val="Normal"/>
        <w:spacing w:lineRule="auto" w:line="240" w:before="0" w:after="0"/>
        <w:ind w:left="567"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567" w:firstLine="708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Уважаеми господин Директор,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лед запознаване с документацията за участие в процедура чрез възлагане на обществена поръчка,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 xml:space="preserve">чрез публична покана, по чл. 101 а от ЗОП с обект – услуга, и с предмет: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>„Абонаментна услуга по охрана на два етажа с обособени работни кабинета в административната сграда на ЦУ на СИДП ДП-гр. Шумен, чрез сигнално-охранителна техника (СОТ) за 2016 г., с включена доставка и монтаж на техническото оборудване.”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lang w:eastAsia="bg-BG"/>
        </w:rPr>
        <w:t>„</w:t>
      </w:r>
      <w:r>
        <w:rPr>
          <w:rFonts w:cs="Times New Roman" w:ascii="Times New Roman" w:hAnsi="Times New Roman"/>
          <w:sz w:val="24"/>
          <w:szCs w:val="24"/>
          <w:lang w:eastAsia="bg-BG"/>
        </w:rPr>
        <w:t>Долуподписаният /а/ …..............................................................................с ЕГН ....................... в качеството ми на ............................... (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посочете длъжностт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) на ………................................................ с ЕИК ....................... със седалище и адрес на управление: 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участник в процедура по чл. 101 а от ЗОП за възлагане на обществена поръчка с предмет: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„Абонаментна услуга по охрана на два етажа с обособени работни кабинета в административната сграда на ЦУ на СИДП ДП-гр. Шумен, чрез сигнално-охранителна техника (СОТ) за 2016 г., с включена доставка и монтаж на техническото оборудване.”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Ще организираме и изпълним поръчката при следните условия:</w:t>
      </w:r>
    </w:p>
    <w:p>
      <w:pPr>
        <w:pStyle w:val="Normal"/>
        <w:spacing w:lineRule="auto" w:line="240" w:before="0" w:after="0"/>
        <w:ind w:left="567" w:firstLine="708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1"/>
        <w:gridCol w:w="2058"/>
        <w:gridCol w:w="2571"/>
      </w:tblGrid>
      <w:tr>
        <w:trPr>
          <w:trHeight w:val="78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слуга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Мярк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рогнозен срок за изпълнение на услуга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bg-BG"/>
              </w:rPr>
              <w:t>1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(в месеци)</w:t>
            </w:r>
          </w:p>
        </w:tc>
      </w:tr>
      <w:tr>
        <w:trPr>
          <w:trHeight w:val="660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ършване на охрана, чрез сигнално-охранителна техника /СОТ/ с включена доставка и монтаж на оборудване 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  <w:t>два етажа с обособени работни кабин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намиращи се в административната сграда – гр. Шумен, ул. „Петра” № 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бонаментна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храна за 1 /един/ месец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Декларираме следните обстоятелства: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 Разполагаме с необходимият технически и кадрови ресурс за изпълнение на услугата.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2. Разполагаме със собствено техническо оборудване, което ще предоставим безвъзмездно на ЦУ на СИДП ДП – гр. Шумен за периода на изпълнение на договора.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 Разполагаме с необходимият брой квалифицирани лица, които ще монтират и приведат в експлоатация СОТ, във връзка с изпълнение на настоящата услуга.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 Разполагаме с изградена структура за СОТ охрана на територията на гр. Шумен.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5. Запознати сме с обекта на охраната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ва етажа с обособени работни кабинет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в административната сграда на ЦУ на СИДП ДП – гр. Шумен, ул. „Петра“ № 1, гр. Шумен.;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 Прилагаме следните документи: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7</w:t>
      </w:r>
      <w:r>
        <w:rPr>
          <w:rFonts w:cs="Times New Roman" w:ascii="Times New Roman" w:hAnsi="Times New Roman"/>
          <w:sz w:val="24"/>
          <w:szCs w:val="24"/>
          <w:lang w:eastAsia="bg-BG"/>
        </w:rPr>
        <w:t>. Срок на валидност на предложението – 90</w:t>
      </w:r>
      <w:r>
        <w:rPr>
          <w:rFonts w:cs="Times New Roman" w:ascii="Times New Roman" w:hAnsi="Times New Roman"/>
          <w:color w:val="FF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дни от крайният срок за депозиране на оферти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ата :   ..........2015 г.</w:t>
        <w:tab/>
        <w:tab/>
        <w:tab/>
        <w:tab/>
        <w:tab/>
        <w:t>Подпис: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гр. ...............................                                      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Arial" w:hAnsi="Arial" w:cs="Arial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bg-BG"/>
        </w:rPr>
        <w:t>/име, фамилия, длъжност, печат/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49" w:gutter="0" w:header="227" w:top="283" w:footer="6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1" name="WordPictureWatermark152843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843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833870" cy="1082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3870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3" name="WordPictureWatermark152843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8432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2"/>
      <w:szCs w:val="22"/>
      <w:lang w:val="bg-BG"/>
    </w:rPr>
  </w:style>
  <w:style w:type="character" w:styleId="Style17">
    <w:name w:val="Долен колонтитул Знак"/>
    <w:qFormat/>
    <w:rPr>
      <w:sz w:val="22"/>
      <w:szCs w:val="22"/>
      <w:lang w:val="bg-BG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9">
    <w:name w:val="Основен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540" w:hanging="0"/>
      <w:jc w:val="center"/>
    </w:pPr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15:00Z</dcterms:created>
  <dc:creator>Radostina</dc:creator>
  <dc:description/>
  <dc:language>en-US</dc:language>
  <cp:lastModifiedBy>User</cp:lastModifiedBy>
  <cp:lastPrinted>2015-12-17T15:55:00Z</cp:lastPrinted>
  <dcterms:modified xsi:type="dcterms:W3CDTF">2015-12-17T14:16:00Z</dcterms:modified>
  <cp:revision>4</cp:revision>
  <dc:subject/>
  <dc:title/>
</cp:coreProperties>
</file>