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образец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ЦЕНОВ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567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важаеми господин Директор,</w:t>
      </w:r>
    </w:p>
    <w:p>
      <w:pPr>
        <w:pStyle w:val="Normal"/>
        <w:spacing w:lineRule="auto" w:line="240" w:before="0" w:after="0"/>
        <w:ind w:left="567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документацията за участие в процедура за възлагане на обществена поръчка чрез публична покана по чл. 101 а от ЗОП, с предмет: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„Абонаментна услуга по охрана на два етажа с обособени работни кабинета в административната сграда на ЦУ на СИДП ДП-гр. Шумен, чрез сигнално-охранителна техника (СОТ) за 2016 г., с включена доставка и монтаж на техническото оборудване.”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lang w:eastAsia="bg-BG"/>
        </w:rPr>
        <w:t>„</w:t>
      </w: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/а/ ….............................................................с ЕГН ....................... в качеството ми на ............................... (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осочете длъжностт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) на ………......................................... с ЕИК ....................... със седалище и адрес на управление: ........................................................................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.. 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участник в процедурата предлагам да организирам и изпълня поръчката съгласно документацията за участие при следните условия: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едлагам следната обща стойност на услугата – в посочената це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а включени и разходите за предоставяне на техническото оборудване и монтажа на СО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както след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336"/>
        <w:gridCol w:w="1668"/>
        <w:gridCol w:w="2112"/>
        <w:gridCol w:w="1596"/>
        <w:gridCol w:w="129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Спецификация на услуги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Прогнозен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за изпъ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на услуг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bg-BG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(в месец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Единична цена за извършване на услугата за 1 /един/ месец, в лв. без ДД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Обща стой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на услугата, в лв. без ДДС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Извършване на охрана, чрез сигнално-охранителна техника /СОТ/ с включена доставка и монтаж на оборудване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два етажа с обособени работни кабине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, намиращи се в административната сграда – гр. Шумен, ул. „Петра” № 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Абонамен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охрана за 1 /един/ месе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редлагана цена обща крайна цена без ДДС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……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Словом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………………………………....................................................................….......................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 Срок  за изпълнение на услуга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12 месеца, считано от датата на сключване на договора за изпълнение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 Начин на плащане: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Заплащането на услугите ще се извършва, съгласно единичните цени на услугите без включено ДДС по представената ценова оферта, като същит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е следва да се промен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о приключване на срока на действието на договора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Стойността на използваните услуги се заплаща ежемесечно в уговорените срокове от двете страни, до 10 (десет) дни след представяне на фактура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. Обект на охранителната услуг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ва етажа с обособени работни кабине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в административната сграда на ЦУ на СИДП ДП – гр. Шумен, ул. „Петра“ № 1, гр. Шумен.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ие сме съгласни до подготвяне на официалния догово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това предложение заедно с писменото потвърждение от Ваша страна и известие за възлагане на договора ще формират обвързващо споразумение между двете страни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е, че всички допълнителн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разходи по предоставяне на техническото оборудване и монтиране на СОТ са включени в цената на услугата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ата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2015 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              Подпи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.................................../.............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…………..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/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ме и печа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/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пълномощен да подпише предложението на сума ...............................лв., без ДДС от името и за сметка на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зписва се името на Кандида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зписва се името на упълномощеното лице и длъжност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ата: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2015 г.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одпис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…………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                </w:t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............................................................../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ме, фамилия, длъжнос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227" w:top="283" w:footer="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1" name="WordPictureWatermark15284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843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833870" cy="1082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387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3" name="WordPictureWatermark15284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8432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  <w:lang w:val="bg-BG"/>
    </w:rPr>
  </w:style>
  <w:style w:type="character" w:styleId="Style17">
    <w:name w:val="Долен колонтитул Знак"/>
    <w:qFormat/>
    <w:rPr>
      <w:sz w:val="22"/>
      <w:szCs w:val="22"/>
      <w:lang w:val="bg-BG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9">
    <w:name w:val="Основен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540" w:hanging="0"/>
      <w:jc w:val="center"/>
    </w:pPr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22:00Z</dcterms:created>
  <dc:creator>Radostina</dc:creator>
  <dc:description/>
  <dc:language>en-US</dc:language>
  <cp:lastModifiedBy>User</cp:lastModifiedBy>
  <cp:lastPrinted>2015-12-17T15:54:00Z</cp:lastPrinted>
  <dcterms:modified xsi:type="dcterms:W3CDTF">2015-12-17T13:54:00Z</dcterms:modified>
  <cp:revision>5</cp:revision>
  <dc:subject/>
  <dc:title/>
</cp:coreProperties>
</file>